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9 – USID de STRASBOURG – emprises de Colmar et Meyenhe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2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